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58</w:t>
      </w:r>
      <w:r>
        <w:rPr>
          <w:rFonts w:cs="Arial" w:ascii="Arial" w:hAnsi="Arial"/>
          <w:b/>
          <w:bCs/>
          <w:sz w:val="22"/>
          <w:szCs w:val="22"/>
          <w:lang w:val="ru-RU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2. 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1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покретање поступка јавне набавке робе за рестор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покретање поступка јавне набавке робе за ресторан која се налази у Плану јавних набавки за 2022. годину, Градске управе за људске ресурсе и заједничке послове под редним бројем 0009/22, у делу плана набавки на које се закон 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1.158.333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без ПДВ-а) планирана су Одлуком о буџету града Крагујевца за 2022. годину ( „Службени лист града Крагујевца“ број 39/21),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6 – Материјал, број апропријације 4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робе за ресторан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е са изабраним пружаоцима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је процедуралног карактера, како би се покренуо поступак јавне набавке робе за ресторан која се налази у Плану јавних набавки за 2022. годину Градске управе за људске ресурсе и заједничке послове, под редним бројем 0009/22, набавки на које се закон примењуј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2. годину ( 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6 – Материјал, број апропријације 46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поступку доношења наведеног закључка, прибављано је мишљење Градске управе за финансије и јавне набавке, број XXVI-01-31/22 од 26.1.2022. године и Градског правобранилаштва, број М-58/22 од 8.2.2022. године, у погледу предложених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 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r-RS"/>
        </w:rPr>
        <w:tab/>
        <w:t xml:space="preserve">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02-03T15:08:00Z</cp:lastPrinted>
  <dcterms:modified xsi:type="dcterms:W3CDTF">2022-02-11T12:45:00Z</dcterms:modified>
  <cp:revision>86</cp:revision>
  <dc:subject/>
  <dc:title>ГРАД КРАГУЈЕВАЦ</dc:title>
</cp:coreProperties>
</file>